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42190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07910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99962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62726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08580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17812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7696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88573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09977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50013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93090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6558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83550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16116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61344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9504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7403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55473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8767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25497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168753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43500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