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2009951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2293861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2080745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6353827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7226311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8182241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8782396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5534848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8889941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2589702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5826374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3463242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4616844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1706244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2326308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9898496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0017366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3747259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6581235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5140888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8733387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9606531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7977109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6589632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004875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