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07047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5894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99332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37136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