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2998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38837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3534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8433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60789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54778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02530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9180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