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75625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88773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85526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18692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