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4033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46429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27839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16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58174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54216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44161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22383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