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88172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62589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47686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06041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5703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91134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13187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02951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