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9397270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3415409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6401147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