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50108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501084"/>
      <w:bookmarkStart w:id="1" w:name="__Fieldmark__0_22850108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850108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8501084"/>
      <w:bookmarkStart w:id="3" w:name="__Fieldmark__1_22850108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