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25477970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007940754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37683428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06456834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47830330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54487969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75729631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552013502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6730481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77571790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78545485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01981175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68560724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89290162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10443527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12762226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29238739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12731874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32312014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18800450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04063820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914806022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04080695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52105687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61603437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21489808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