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4087014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1487908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5091155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0421876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1042511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6413758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5231918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2031763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2819013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0426268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2943635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7627229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