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553299992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371018953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192065619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749466770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871585964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524284906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723684860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851184714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269071087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733413310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154717696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946797671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010550036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236328925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462951475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726112778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84788677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329695695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763224882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2127827326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168621637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338769790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961363210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789365531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976199468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74910199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679083715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285764150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591024102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418825745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487406803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767727895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118248384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534969344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221592569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678341581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277840547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559316519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834314080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711866011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531283999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550348099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