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407691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5428398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0670472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9241942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9467326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514682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8945350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0260695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24462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39695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169218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395414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118204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519509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035943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702721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55472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8027697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6628320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779955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797683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7365800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39214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7214834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0097517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0443133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