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5433733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601056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575814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063978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157417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237308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779275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105788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7626561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081578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9564258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942607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