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6935467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4104057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7228078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4903221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6940225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015317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724686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9626058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3987991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761672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1072619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8886324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4813374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4398062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3547705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3937492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381590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508907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1368325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467073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4915542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1583640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725952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5916353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8125795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1589276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6663308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0554947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8286839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5145357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08980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428354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6984325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0578121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6454068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200239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1595380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9604989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1950042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2725103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550111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475003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