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2448737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4963479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9752582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