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7653514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6535146"/>
      <w:bookmarkStart w:id="1" w:name="__Fieldmark__0_377653514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77653514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776535146"/>
      <w:bookmarkStart w:id="3" w:name="__Fieldmark__1_377653514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