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4485144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1559144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4495563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7600199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064138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1037443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1185475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4300056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3601593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1034100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3459123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5950984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9861438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2459766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9517679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6089163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2769860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812850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066561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8632531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0336998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863355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5614078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6828382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4391485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4024982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