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7891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0150727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9893138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487721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6343668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175763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4098018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228517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5907391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3157507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133209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7332907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