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0584250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2817333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9657553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2535465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4889169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3888130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8839655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22709982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1976982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9868537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0623211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3959786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9269465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6803183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3977686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724300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3425688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1771331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927693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4710208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0494576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6791437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7998679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3712374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25690241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4972956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13130870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6840380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9564057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135522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5840111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62722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7092580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3340546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4300694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6302280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4344006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2004417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5525855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6933783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7561716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4043723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