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450986427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958002512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452095094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756199519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508685525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430192366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600577255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901121301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747494783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024899767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560909074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235488673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734163956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940788257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582814606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720348832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639835496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283895069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633903220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561612599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037089301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473153194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765993810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924001485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439587326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025462801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