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2139626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5296827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8686854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4664223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402911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3390043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249663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269691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388917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6212914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4597392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4886309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