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1228633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8937188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6483336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5727007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83881459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1466587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7618475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5338937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017682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6049467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1967738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693379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8633856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0370632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9401855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2416080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7721386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5973742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8920988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5919514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9405989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3726713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3226467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2106318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27524107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8249020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1914251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2282482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6142224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9475721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8590826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6513297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5546294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6564307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3033649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7700447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9181855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71714780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1628044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9947247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7580484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6571484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