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689272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3917074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7773180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